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Думы Соликамского городского округа </w:t>
      </w:r>
    </w:p>
    <w:p>
      <w:pPr>
        <w:pStyle w:val="Normal"/>
        <w:autoSpaceDE w:val="false"/>
        <w:spacing w:lineRule="exact" w:line="240" w:before="0" w:after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6.10.2022 № 185</w:t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, рекомендованных администрации </w:t>
      </w:r>
    </w:p>
    <w:p>
      <w:pPr>
        <w:pStyle w:val="Normal"/>
        <w:spacing w:lineRule="exact" w:line="24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для реализации в 2023 году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1260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деревянных оконных рам в детском саду № 48 по адресу: ул. Ст. Разина, 38 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1260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актового зала МАОУ «СОШ № 17», по адресу: ул. Северная, 36 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1260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оконных блоков СП «Детский сад» МАОУ «СОШ №12 по адресу: ул. Набережная, 17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1260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школьного стадиона в с. Городищ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1260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межшкольного стадиона у МАОУ «СОШ № 12» по адресу: ул. Набережная, 16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1260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проезда от пр. Юбилейный, 17 до улицы Северная вдоль домов Северная №№ 50, 46, 48 для обеспечения прохода школьников, безопасного проезда к Гимназии № 1 автомобилей, передвижения жи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1260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дороги Усовский – Володи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1260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пешеходной дорожки от дома № 31 по пр. Ленина до дома № 12 по ул. Красный бульва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1260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пешеходной дорожки вдоль дома № 31 по пр. Ленина до дома №25 по пр. Лени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1260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автодороги по ул. Соликамск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1260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автодороги по ул. Суворо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1260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пешеходных дорожек со стороны дома по ул. Набережная, 130 к детскому саду № 1 по ул. Набережная, 129 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1260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тротуара от д. № 53А вдоль детского сада №45 по ул. Матросо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1260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проезда между домами № 39 и № 27 по ул.Молодежная к дому  № 9 Б по ул. Молодежн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1260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тротуаров по улице Фрунзе от пересечения с ул. Северная до ул. Ст. Рази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1260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дороги по ул. Котовского от пересечения с ул. Водников до дома по адресу ул. Котовского 1 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1260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Установка искусственных дорожных неровностей (ИДН) по ул. Перекопская (между ул. Фрунзе и ул. Коммунистическая) - 2 ш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1260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искусственных дорожных неровностей (ИДН) по ул. Ульянова (на пересечении с ул.Г.Звезда, ул.2-й пер. Коммунистический и в районе пляж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1260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двора ул. Большевистская, 52 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1260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дороги по ул. Луначарского между ул. Фрунзе и ул. Лесная в щебеночном исполн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1260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придомовой территории по адресу ул. Привокзальная,  12 А, учесть ремонт водоотводной канавы за домом и дополнительную парков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1260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участка дороги, начинающегося между домов по ул. Молодёжная, 27 - ул.Моложедная, 39 до дома по ул. Молодёжная, 9 б (укладка дорожного полотна, водоотведение, освещ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1260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участка дороги, начинающегося от магазина «Пятерочка» по ул. Молодёжная, 27 А до МАОУ «СОШ № 14» по ул. Молодёжная, 11 А (укладка дорожного полотна, водоотведение, освещ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1260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фальтирование двора с обустройством автомобильных стоянок ул. П. Коммуны, д.1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1260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ладка нового водопровода в дома ул.20 лет Победы, 9 Б, 9 В, 9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1260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наружного освещения вдоль домов по адресам Фрунзе, 7А, 7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1260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ление пешеходной дорожки по ул. Ульянова  (от ул. Боровая, до Церкви Рождества Пресвятой Богородиц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1260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ещение ул. Г. Звезда на участке от ул. Добролюбова до школы №16 (бывшей №10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1260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пешеходного перехода через ул. Ульянова на остановке «Борова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1260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таблички остановки «Военкомат» на остановочном павильон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1260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нтаж доски почёта перед домом № 14 по ул. Р. Люксембур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1260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колонки по ул. Шевченк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1260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ос сгоревшего ДК «СМЗ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1260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открытой спортивной площадки у МАОУ «СОШ № 17» по ул. Северная, 3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1260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трассы (расширение) и ее освещение на лыжной базе «Снежинк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Calibri" w:cs="Times New Roman;Times New Roman PSM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7:35:00Z</dcterms:created>
  <dc:creator>User</dc:creator>
  <dc:description/>
  <cp:keywords/>
  <dc:language>en-US</dc:language>
  <cp:lastModifiedBy>Чекан Нина Александровна</cp:lastModifiedBy>
  <cp:lastPrinted>2022-10-26T15:14:00Z</cp:lastPrinted>
  <dcterms:modified xsi:type="dcterms:W3CDTF">2022-10-26T10:14:00Z</dcterms:modified>
  <cp:revision>4</cp:revision>
  <dc:subject/>
  <dc:title>Проект</dc:title>
</cp:coreProperties>
</file>